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TÜÇàñåÅ éÅñ éÇÜ¾áäÅ Ãî¶º, ÇèÁÅé Áå¶ îÅéÇÃÕ À±ðÜÅ çÆ ÇÂ¾Õ ÁÕ¹ôñ Áå¶ ì¶ñ¯óÆ ìðìÅçÆ þ¢ ÚÆ÷» ç¶ ×¹¿ÞñçÅð Ô¯ä çÅ Õç¶ òÆ Õ¯ÂÆ ÜÅÇÂ÷ ÕÅðé éÔÄ Ô¹¿çÅ ÇÕªÇÕ À°Ô Ôî¶ôÅ Ãðñ Ô¯ ÃÕçÆÁ» Ôé¢U ÇÂÔ ÕÇÔäÅ ÃÆ îÔÅé çÅðôÇéÕ ÁËâòðâ âÆ ì¯é¯ çÅ¢ å¹ÔÅâÆ Ç÷¿ç×Æ ÓÚ ÇÜÔóÆ ÚÆ÷ ìÔ¹å ÔÆ ÇÃ¾èÆ Ô¯ ÃÕçÆ ÃÆ (Áå¶ À°Ã ù Ô¯äÅ òÆ ÚÅÔÆçÅ ÃÆ) ÇÂÃ ò¶ñ¶ ì¹ðÆ åð·» À°ñÞ ðÔÆ þ¢ îËù å¹ÔÅù ÇÂÔ ç¾Ã Õ¶ õ¹ôÆ Ô¯ ðÔÆ þ ÇÕ å¹ÔÅâ¶ Õ¯ñ À°Ã ù Ô¾ñ Õðé çÆ ôÕåÆ î½ÜÈç þ, êð å¹ÔÅù æ¯ó·¶ ÁÅåîÇòôòÅÃ çÆ ñ¯ó êò¶×Æ¢ ÇÂ¾Õ Û¯àÆ ÇÜÔÆ ÁÇéôÇÚååÅ ù ÇÂ¾Õ ò¾âÆ ð¹ÕÅòà éÅ ìäé Ççú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TextBody"/>
        <w:rPr/>
      </w:pPr>
      <w:r>
        <w:rPr>
          <w:rFonts w:cs="Satluj" w:ascii="Satluj" w:hAnsi="Satluj"/>
        </w:rPr>
        <w:t>ÇÂ¾Õ ê¹ðÅäÆ ÕÔÅòå þ, Tå¹ÃÄ î¶ðÆ Çê¼á Ö¹ðÕ¯ Áå¶ îËº å¹ÔÅâÆ Ö¹ðÕ»×Å,U íÅò Ã¾ÜÅ è¯ò¶ Ö¼ì¶ ù å¶ Ö¼ìÅ è¯ò¶ Ã¾Ü¶ ù¢ ÇÕÃ¶ ÁÇÔÃÅé ç¶ ìçñ¶ ÁÇÔÃÅé ÕðéÅ¢ ÇÂÔ î¹ÔÅòðÅ ÇÃðø ÖÅðôÆ Çê¼á» òÅñ¶ ñ¯Õ» Óå¶ ÔÆ ñÅ×È éÔÄ Ô¹¿çÅ¢ Õ°Þ ÁÇÔÃÅé ÁÇÜÔ¶ Ô¹¿ç¶ é¶ ÇÜÔó¶ ÁÃÄ õ¹ç ñÂÆ Õðé çÆ ìÜÅÂ¶ çÈÃÇðÁ» ñÂÆ ÇÕå¶ ò¾è ÁÅÃÅéÆ éÅñ Õð ÃÕç¶ Ô»¢ ÕÂÆ òÅð ÁÃÄ õ°ç ù ÇÕÃ¶ ç¯Ãå òÅÃå¶ êÈðÆ Õ¯Çôô Õðé ñÂÆ ìÔ¹å ååêð êÅªç¶ Ô»¢ À°çÅÔðä ç¶ å½ð Óå¶, ÁÃÄ ÕÂÆ òÅð íÅò¶º ÁÅêä¶ ÁÅê ñÂÆ Çâéð ìäÅÀ°ä ç¶ îÈâ ÓÚ éÅ Ô¯ÂÆÂ¶, êð Ü¶ ÃÅâ¶ Øð¶ Õ°Þ îÇÔîÅé ÁÅ ðÔ¶ Ô¯ä å» ÁÃÄ À°é·» ñÂÆ ò¿é-Ã¹ò¿é¶ êÕòÅé ìäÅÀ°ä ÓÚ ÁÅêäÆ êÈðÆ òÅÔ ñ×Å Çç¿ç¶ Ô»¢ ÃÅù ÇÂÃ ò¶ñ¶ ÇÕÃ¶ ÇòÁÕåÆ ù ÇÂÔ ÃîÞÅÀ°ä çÆ ñ¯ó þ, êð ìÔ¹å ÔÆ ÃÇÔÜ ã¿× éÅñ, ÇÕ îçç×Åð ìäé éÅñ À°é·» çÆ À°Ô êÌÅêå Õðé çÆ Ã¿íÅòéÅ ò¾è ÜÅò¶×Æ ÇÜÃ çÆ À°é·» ù Ãí å¯º ò¾è ñ¯ó þ, Áå¶ ÁÇÜÔÅ Õð Õ¶ À°Ô õ¹ôÆ òÆ îÇÔÃÈÃ Õðé×¶!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Åêä¶ ÁÅê Óå¶ ô¾Õ ÇÕª ÕðÆÂ¶? îËù ÜÅêçË ÇÕ å¹ÃÄ ÇÂÃ òÕå ÇìñÕ¹ñ ÔÆ öñå Ü×·Å Óå¶, öñå Ãî¶º Óå¶ Áå¶ öñå ÕÅðé Õð Õ¶ Ô¯¢ å¹ÃÄ, ôÅÇÂç, Õ¯ÂÆ ìÔ¹å ÇíÁÅéÕ öñåÆ Õð ðÔ¶ Ô¯¢ êð ÁÅú ÇÂÃ ìÅð¶ ÷ðÅ ×¿íÆðåÅ éÅñ Ã¯ÚÆÂ¶¢ Ô¯ ÃÕçÅ þ ÇÕ À°êÌ¯Õå ÓÚ¯º Õ¯ÂÆ òÆ ×¾ñ Ã¾Ú éÅ Ô¯ò¶¢ Ô¹ä å¹ÔÅâÆ Çé¾ÜÆ Ç÷¿ç×Æ ÓÚ å¹ÔÅù ÇÂ¾Õ ìÔ¹å ÔÆ Ãê¼ôà, ÇÃÁÅäÆ ÁÅòÅ÷ ç¹ÁÅðÅ Çéðç¶Çôå ÕÆåÅ ÜÅ Çðþ, Áå¶ å¹ÔÅù å¶÷Æ éÅñ ÇÂ¾Õ îÔÅé å¯Ôø¶ ç¶ Ãð¯å ò¾ñ ÇñÜÅÇÂÁÅ ÜÅ Çðþ¢ ÁÅêä¶ ÁÅê Óå¶ ô¾Õ ÕðéÅ ì¿ç Õð¯¢ Ü¶Õð å¹ÃÄ Ôð ÇòÕÅÃ Óå¶ ÃòÅñ À°áÅªç¶ ðÔ¯×¶ å» å¹ÃÄ À°Ã ÜÅçÈ çÅ ÇÂ¾Õ ìÔ¹å ò¾âÅ ÇÔ¾ÃÅ ×¹ÁÅ ñò¯×¶ Ü¯ Ô¹ä å¹ÔÅâ¶ Óå¶ òð·ÅÇÂÁÅ ÜÅ Çð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ÅñÆÁ»-ÇÚ¾àÆÁ» Çøñî» ç¶ Ççé» ÓÚ, íÅòéÅåîÕ î¹¾ç¶ òÆ ÕÅñ¶ Áå¶ ÇÚ¾à¶ ÔÆ Ô¹¿ç¶ Ãé! À°Ã òÕå Õ¯ÂÆ òÆ Ô¯ð ÁÇÜÔ¶ ð¿× éÔÄ ÃÆ Ô¹¿ç¶ ÇÜé·» ÓÚ À°Ã òÕå çÆÁ» íÅòéÅò» ù ÇòÁÕå ÕÆåÅ ÜÅ ÃÕçÅ¢ Á¼ÜÕ¾ñ·, ÁÃÄ õ¹ç ù ×¹¿ÞñçÅð îé¯ÇòÇ×ÁÅéÕ Çøñî» ç¶ ÁÅçÆ ìäÅ Ú¹¾Õ¶ Ô»¢ ÃÈÞòÅé çðôÕ ÃÈÖîåÅ Áå¶ ÁÃêôàåÅ çÆ ÇÂ¿éÆ Õçð Õðç¶ Ôé ÇÕ ÁÕÃð Çøñî ç¶ Á³å åÕ À°Ô ÇÂÔ éÔÄ ç¾Ã ÃÕç¶ ÇÕ Ú¿×¶ ñ¯Õ ÇÕÔó¶ Ôé Áå¶ ì¹ð¶ ÇÕÔó¶¢ ÇÂÔ ÇéðÅôÅÜéÕ Ô¯ä ç¶ ìÅòÜÈç ìÔ¹å Ç÷ÁÅçÅ ïæÅðæòÅçÆ þ¢ å¹ÔÅâÆ Ç÷¿ç×Æ ÇòÚñÆ ÇÂ¾Õ ×¹¿ÞñçÅð ÃÇæåÆ Óå¶ â±¿ØÅÂÆ éÅñ ÇòÚÅð Õðé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</w:rPr>
        <w:t xml:space="preserve">ÃÅâ¶ Ã¹êé¶ Ôî¶ôÅ Ã¾Ú éÔÄ Ô¹¿ç¶¢ êð ÇÂÔ Õ¯ÂÆ ÕÅðé éÔÄ ÇÕ ÁÃÄ ÁÅêä¶ ÁÅê ù À°Ã õ¹ôÆ å¯º ò»ÞÅ ð¾ÖÆÂ¶ Ü¯ ÃÅù ÇÂÔ ÕñêéÅ Õðé éÅñ ÇîñçÆ þ ÇÕ ôÅÇÂç, ÇÂ¾Õ Ççé, À°Ô Ã¾Ú Ô¯ ÜÅä¢ ÃÅð¶ ÇÂÃ ×¾ñ éÅñ ÃÇÔîå Ô¯ä×¶ ÇÕ ÁÃÄ ÁÅêäÆÁ» ÕñêéÅò» ç¶ Ô¾ÕçÅð Ô», ÇÜ¿éÅ ÇÚð ÁÃÄ À°é·» ÕÅðé ÔÕÆÕå Óå¶ ÁÅêäÆ êÕó Çã¾ñÆ éÔÄ êËä Çç¿ç¶¢ ÇÂÃ¶ Õð Õ¶ ìÔ¹å ÃÅð¶ ñ¯Õ ÁÅêäÆÁ» å»Ø» Áå¶ ÇÂ¾ÛÅò» ù ò¿â Ü» À°é·» çÅ òð×ÆÕðä Õð Çç¿ç¶ Ôé¢ À°Ô À°é·» ù ÇÂ¾Õ ÇÕÃî çÆ îé¯ÇòÇ×ÁÅéÕ Õ¹ÁËðËéàÆé </w:t>
      </w:r>
      <w:r>
        <w:rPr>
          <w:rFonts w:cs="Satluj" w:ascii="Satluj" w:hAnsi="Satluj"/>
          <w:lang w:val="en-US"/>
        </w:rPr>
        <w:t>Ü» ÁñÇÔç×Æ</w:t>
      </w:r>
      <w:r>
        <w:rPr>
          <w:rFonts w:cs="Satluj" w:ascii="Satluj" w:hAnsi="Satluj"/>
        </w:rPr>
        <w:t xml:space="preserve"> ÓÚ êÅ Çç¿ç¶ Ôé å» Ü¯ À°é·» çÆ ÇòòÔÅðÕåÅ çÆ íÅòéÅ êÌçÈÇôå éÅ Ô¯ ÜÅò¶, áÆÕ À°Ã¶ åð·» ÇÜò¶º ÇÕÃ¶ Û±å çÆ ìÆîÅðÆ ù øËñä å¯º ð¯Õä ñÂÆ À°Ã ìÆîÅðÆ å¯º Ã³ÕzÇîå îðÆ÷ ù ÔÃêåÅñ ç¶ ÇÂ¾Õ Õîð¶ </w:t>
      </w:r>
      <w:r>
        <w:rPr>
          <w:rFonts w:cs="Satluj" w:ascii="Satluj" w:hAnsi="Satluj"/>
          <w:lang w:val="en-US"/>
        </w:rPr>
        <w:t xml:space="preserve">ÓÚ </w:t>
      </w:r>
      <w:r>
        <w:rPr>
          <w:rFonts w:cs="Satluj" w:ascii="Satluj" w:hAnsi="Satluj"/>
        </w:rPr>
        <w:t>Áñ¾×-æñ¼× Õð Çç¾åÅ Ü»çÅ ÔË¢ êð Ü¶ À°é·» ÓÚ¯º Õ°Þ Ã¹êé¶ ÁÃñ ÓÚ Ã¾Ú Ô¯ ÃÕç¶ Ô¯ä å» À°Ã ÃÈðå ÓÚ ÕÆ Ô¯ò¶×Å? Ô¹ä å¹ÔÅâ¶ òÆ Õ°Þ Ã¹êé¶ ÃÅÕÅð Ô¯ ÃÕç¶ é¶!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13:00Z</dcterms:created>
  <dc:creator>14169925489</dc:creator>
  <dc:description/>
  <cp:keywords/>
  <dc:language>en-US</dc:language>
  <cp:lastModifiedBy>14169925489</cp:lastModifiedBy>
  <dcterms:modified xsi:type="dcterms:W3CDTF">2025-11-10T20:46:00Z</dcterms:modified>
  <cp:revision>6</cp:revision>
  <dc:subject/>
  <dc:title/>
</cp:coreProperties>
</file>